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му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hyperlink w:anchor="Par45">
        <w:r>
          <w:rPr>
            <w:rStyle w:val="InternetLink"/>
            <w:rFonts w:cs="Times New Roman" w:ascii="Times New Roman" w:hAnsi="Times New Roman"/>
            <w:sz w:val="20"/>
            <w:szCs w:val="20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на размещение нестационарного торгового объек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района «Чернянский район» Бел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43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ндивидуального предпринимателя,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ившись  с размещенными в средствах массовой информации извещением и аукционной документацией, направляет настоящую заявку на участие в аукционе, который состоится "__" 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  о  нестационарном  торговом  объекте,  на  право  раз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одается настоящая заяв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ресные ориентиры 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д нестационарного торгового объекта 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ссортиментная  специализация 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ощадь  объекта 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иод и срок размещения 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настоящей заявк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общаем  о согласии участвовать в аукционе на условиях, установленных 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ой документ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нтируем достоверность представленных в заявке сведе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 случае  признания победителем аукциона обязуемся подписать Договор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, установленных результатами аукцион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бщаем о своем согласии на обработку персональных данных в соответств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конодательством Российской Федер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к заявке докумен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                 (подпись, расшифровка подписи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чать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заявите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5261"/>
        <w:gridCol w:w="385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юридического лица (по учредительным документам)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мя, отчеств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: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 -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ндивидуального предпринимателя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есте жительств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(адрес электронной почты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(подпись, расшифровка подписи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ечать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1:00Z</dcterms:created>
  <dc:creator>Сотрудник</dc:creator>
  <dc:description/>
  <cp:keywords/>
  <dc:language>en-US</dc:language>
  <cp:lastModifiedBy>Сотрудник</cp:lastModifiedBy>
  <dcterms:modified xsi:type="dcterms:W3CDTF">2019-03-15T09:11:00Z</dcterms:modified>
  <cp:revision>1</cp:revision>
  <dc:subject/>
  <dc:title/>
</cp:coreProperties>
</file>