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N ___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азмещение нестационарного торгового объекта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муниципального района «Чернянский район» Белгородской области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 Чернянка                                                                                                 __ 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дминистрация муниципального района «Чернянский район» Белгородской области в лице ______________________________________________, действующего на основании _____________________, именуемая в дальнейшем Сторона1, с одной стороны, и _______________ в лице, действующая на основании __________________, именуемая в дальнейшем Сторона2, с другой стороны, заключили настоящий Договор о нижеследующем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I. Предмет Договор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 В соответствии с результатами аукциона (протокол N __ от __.__. 20__ г.) Сторона1 предоставляет Стороне2 право разместить нестационарный торговый объект (далее - Объект) на территории Чернянского района согласно</w:t>
      </w:r>
      <w:r>
        <w:rPr>
          <w:color w:val="000000"/>
          <w:sz w:val="24"/>
          <w:szCs w:val="24"/>
        </w:rPr>
        <w:t xml:space="preserve"> </w:t>
      </w:r>
      <w:hyperlink w:anchor="P177">
        <w:r>
          <w:rPr>
            <w:rStyle w:val="InternetLink"/>
            <w:color w:val="000000"/>
            <w:sz w:val="24"/>
            <w:szCs w:val="24"/>
          </w:rPr>
          <w:t>п.3.1.1</w:t>
        </w:r>
      </w:hyperlink>
      <w:r>
        <w:rPr/>
        <w:t>.</w:t>
      </w:r>
      <w:r>
        <w:rPr>
          <w:color w:val="000000"/>
          <w:sz w:val="24"/>
          <w:szCs w:val="24"/>
        </w:rPr>
        <w:t xml:space="preserve"> настоящего Договор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2. Неустановка нестационарного торгового объекта не может служить основанием невнесения оплаты по договор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3. В соответствии с </w:t>
      </w:r>
      <w:hyperlink r:id="rId2">
        <w:r>
          <w:rPr>
            <w:rStyle w:val="InternetLink"/>
            <w:sz w:val="24"/>
            <w:szCs w:val="24"/>
          </w:rPr>
          <w:t>пунктом 7 статьи 448</w:t>
        </w:r>
      </w:hyperlink>
      <w:r>
        <w:rPr>
          <w:sz w:val="24"/>
          <w:szCs w:val="24"/>
        </w:rPr>
        <w:t xml:space="preserve"> Гражданского кодекса РФ передача прав и обязанностей по данному договору не допускаетс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II. Порядок оплаты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Стоимость за весь период размещения составляет _________ рублей. Оплата с учетом итогов аукциона составляет ___________ рублей. 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Оплата вносится Стороной2 по Договору за вычетом суммы задатка в срок не позднее 5 дней с момента заключения договор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В случае невнесения платы в установленный срок, Сторона2 уплачивает пеню в размере 0,1% от неоплаченной суммы за каждый день просрочк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Оплата начисляется Стороне2 с даты составления протокола о результатах аукци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III. Права и обязанности сторон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.  Сторона2 обязана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Обеспечить размещение (сезонного, круглогодичного, передвижного) нестационарного торгового объе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7"/>
        <w:gridCol w:w="1928"/>
        <w:gridCol w:w="737"/>
        <w:gridCol w:w="1928"/>
        <w:gridCol w:w="1304"/>
        <w:gridCol w:w="1474"/>
        <w:gridCol w:w="1928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ные ориентиры нестационарного торгового объекта/территориальная зона/райо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сортиментная специализац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земельного участка, кв. 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ик земельного участ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размещения нестационарного торгового объекта (чч.мм.гг. - чч.мм.гг.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3.1.2. Обеспечить использование нестационарного торгового объекта по назначению, указанному в </w:t>
      </w:r>
      <w:hyperlink w:anchor="P177">
        <w:r>
          <w:rPr>
            <w:rStyle w:val="InternetLink"/>
            <w:color w:val="000000"/>
            <w:sz w:val="24"/>
            <w:szCs w:val="24"/>
          </w:rPr>
          <w:t>п. 3.1.1</w:t>
        </w:r>
      </w:hyperlink>
      <w:r>
        <w:rPr>
          <w:color w:val="000000"/>
          <w:sz w:val="24"/>
          <w:szCs w:val="24"/>
        </w:rPr>
        <w:t xml:space="preserve"> настоящего Договора, с соблюдением условий настоящего Договора и требований нормативных правовых актов, регулирующих размещение нестационарных торговых объектов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  <w:szCs w:val="24"/>
        </w:rPr>
        <w:t>3.1.3. Устранить в течение трех календарных дней несоответствия, выявленные при приемке нестационарного торгового объекта и указанные в акте приемки нестационарного торгового объекта; уведомить в течение трех дней Сторону1 для организации повторной приемки.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4. Не допускать эксплуатацию нестационарного торгового объекта без акта приемки нестационарного торгового объекта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  <w:szCs w:val="24"/>
        </w:rPr>
        <w:t>3.1.5. Обеспечить соблюдение внешнего вида эскизного проекта Объекта в течение установленного периода размещения.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6. Нести все расходы, связанные с размещением и эксплуатацией Объекта, а также с риском его случайного разрушения либо повреждения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3.1.7. При осуществлении своей хозяйственной деятельности не допускать использование большей площади территории, чем предоставлено для размещения Объекта в соответствии с </w:t>
      </w:r>
      <w:hyperlink w:anchor="P177">
        <w:r>
          <w:rPr>
            <w:rStyle w:val="InternetLink"/>
            <w:color w:val="000000"/>
            <w:sz w:val="24"/>
            <w:szCs w:val="24"/>
          </w:rPr>
          <w:t>п. 3.1.1</w:t>
        </w:r>
      </w:hyperlink>
      <w:r>
        <w:rPr/>
        <w:t xml:space="preserve">. </w:t>
      </w:r>
      <w:r>
        <w:rPr>
          <w:color w:val="000000"/>
          <w:sz w:val="24"/>
          <w:szCs w:val="24"/>
        </w:rPr>
        <w:t>настоя</w:t>
      </w:r>
      <w:r>
        <w:rPr>
          <w:sz w:val="24"/>
          <w:szCs w:val="24"/>
        </w:rPr>
        <w:t>щего Договор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3.1.8. Обеспечить вывоз твердых бытовых отходов и уборку прилегающей территории в соответствии с </w:t>
      </w:r>
      <w:hyperlink r:id="rId3">
        <w:r>
          <w:rPr>
            <w:rStyle w:val="InternetLink"/>
            <w:sz w:val="24"/>
            <w:szCs w:val="24"/>
          </w:rPr>
          <w:t>Правилами</w:t>
        </w:r>
      </w:hyperlink>
      <w:r>
        <w:rPr>
          <w:sz w:val="24"/>
          <w:szCs w:val="24"/>
        </w:rPr>
        <w:t xml:space="preserve"> благоустройства территории Чернянского 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3.1.9. Обеспечить соблюдение санитарных норм и правил, </w:t>
      </w:r>
      <w:hyperlink r:id="rId4">
        <w:r>
          <w:rPr>
            <w:rStyle w:val="InternetLink"/>
            <w:sz w:val="24"/>
            <w:szCs w:val="24"/>
          </w:rPr>
          <w:t>Правил</w:t>
        </w:r>
      </w:hyperlink>
      <w:r>
        <w:rPr>
          <w:sz w:val="24"/>
          <w:szCs w:val="24"/>
        </w:rPr>
        <w:t xml:space="preserve"> благоустройства территории соответствующего поселения Чернянского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загрязнения, захламления места размещения нестационарного торгового объект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3.1.10. При осуществлении своей хозяйственной деятельности обеспечить соблюдение требований </w:t>
      </w:r>
      <w:hyperlink r:id="rId5">
        <w:r>
          <w:rPr>
            <w:rStyle w:val="InternetLink"/>
            <w:sz w:val="24"/>
            <w:szCs w:val="24"/>
          </w:rPr>
          <w:t>Постановления</w:t>
        </w:r>
      </w:hyperlink>
      <w:r>
        <w:rPr>
          <w:sz w:val="24"/>
          <w:szCs w:val="24"/>
        </w:rPr>
        <w:t xml:space="preserve"> Правительства Российской Федерации от 19 января 1998 года N 55 "Об утверждении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" санитарных правил "Санитарно-эпидемиологические требования к организациям торговли и обороту в них продовольственного сырья и пищевых продуктов. </w:t>
      </w:r>
      <w:hyperlink r:id="rId6">
        <w:r>
          <w:rPr>
            <w:rStyle w:val="InternetLink"/>
            <w:sz w:val="24"/>
            <w:szCs w:val="24"/>
          </w:rPr>
          <w:t>СП 2.3.6.1066-01</w:t>
        </w:r>
      </w:hyperlink>
      <w:r>
        <w:rPr>
          <w:sz w:val="24"/>
          <w:szCs w:val="24"/>
        </w:rPr>
        <w:t xml:space="preserve"> и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. </w:t>
      </w:r>
      <w:hyperlink r:id="rId7">
        <w:r>
          <w:rPr>
            <w:rStyle w:val="InternetLink"/>
            <w:sz w:val="24"/>
            <w:szCs w:val="24"/>
          </w:rPr>
          <w:t>СанПиН 2.3.6.1079-01</w:t>
        </w:r>
      </w:hyperlink>
      <w:r>
        <w:rPr>
          <w:sz w:val="24"/>
          <w:szCs w:val="24"/>
        </w:rPr>
        <w:t>", требования (запреты, ограничения) действующего законодательства в области торговой деятельности, в том числе в сфере розничной продажи алкогольной продукции и табачных издели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1. Демонтировать Объект за свой счет и своими силами с установленного места его расположения:</w:t>
      </w:r>
    </w:p>
    <w:p>
      <w:pPr>
        <w:pStyle w:val="ConsPlusNormal"/>
        <w:ind w:firstLine="540"/>
        <w:jc w:val="both"/>
        <w:rPr/>
      </w:pPr>
      <w:bookmarkStart w:id="0" w:name="_GoBack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 позднее последнего дня периода размещ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.12. По окончании срока действия Договора передать территорию размещения объекта в первоначальном состоянии по передаточному акту Стороне1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3. Восстановить благоустройство предоставленной для размещения Объекта и прилегающей к ней территорий, нарушенное при установке (демонтаже) Объекта, в течение одних суток после производства работ по установке (демонтажу) Объек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4. Соблюдать требования по безопасности объекта, в том числе направленные на антитеррористическую безопасность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 Сторона1 имеет право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1. Осуществлять контроль выполнения Стороной2 условий настоящего Договор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2. Расторгнуть Договор в одностороннем порядке, в случа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однократного невнесения Стороной2 платы в установленный срок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осуществления действий (бездействия) Стороной2, приводящих к ухудшению качественных характеристик территории размещения объекта, а также к загрязнению прилегающей территор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эксплуатации объекта без акта приемки нестационарного торгового объект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нарушения схемы размещения нестационарных торговых объектов на территории Чернянского район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соответствия объекта типовому решению внешнего ви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- несоблюдение требований </w:t>
      </w:r>
      <w:hyperlink r:id="rId8">
        <w:r>
          <w:rPr>
            <w:rStyle w:val="InternetLink"/>
            <w:sz w:val="24"/>
            <w:szCs w:val="24"/>
          </w:rPr>
          <w:t>Правил</w:t>
        </w:r>
      </w:hyperlink>
      <w:r>
        <w:rPr>
          <w:sz w:val="24"/>
          <w:szCs w:val="24"/>
        </w:rPr>
        <w:t xml:space="preserve"> благоустройства территории Чернянского район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иным основаниям, предусмотренным законодательством РФ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3. Договор считается расторгнутым на основании п. 3. 2. 2 настоящего Договора по истечении 3-х дней со дня получения Стороной2 соответствующего уведомления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 Сторона1 обязана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1. Организовать приемку Объекта на предмет соответствия требования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2. Принять территорию по окончании периода размещения по передаточному акт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IV. Срок действия Договор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Договор заключается на срок с "__" _________ 20__ г. по "__" __________ 20__ г., вступает в силу с момента его подписания двумя сторонами и прекращается надлежащим исполнением сторонами обязательств по Договор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V. Расторжение Договор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Договор может быть расторгнут по соглашению Сторон или по решению суд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Сторона1 имеет право досрочно в одностороннем порядке отказаться от исполнения настоящего Договора по следующим основаниям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5.2.1. Невыполнение Стороной2 требований, указанных в </w:t>
      </w:r>
      <w:hyperlink w:anchor="P177">
        <w:r>
          <w:rPr>
            <w:rStyle w:val="InternetLink"/>
            <w:sz w:val="24"/>
            <w:szCs w:val="24"/>
          </w:rPr>
          <w:t>пунктах 3.1.1</w:t>
        </w:r>
      </w:hyperlink>
      <w:r>
        <w:rPr>
          <w:sz w:val="24"/>
          <w:szCs w:val="24"/>
        </w:rPr>
        <w:t xml:space="preserve"> - </w:t>
      </w:r>
      <w:hyperlink w:anchor="P226">
        <w:r>
          <w:rPr>
            <w:rStyle w:val="InternetLink"/>
            <w:sz w:val="24"/>
            <w:szCs w:val="24"/>
          </w:rPr>
          <w:t>3.1.10</w:t>
        </w:r>
      </w:hyperlink>
      <w:r>
        <w:rPr/>
        <w:t xml:space="preserve"> </w:t>
      </w:r>
      <w:r>
        <w:rPr>
          <w:sz w:val="24"/>
          <w:szCs w:val="24"/>
        </w:rPr>
        <w:t>настоящего Договор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2. Прекращение Стороной2 в установленном законом порядке своей деятель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3. При отказе от исполнения настоящего Договора в одностороннем порядке Сторона1 направляет Стороне2 письменное уведомление. С момента получения указанного уведомления Стороной2 настоящий Договор будет считаться расторгнуты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4. Сторона1 имеет право досрочно в одностороннем порядке расторгнуть настоящий Договор в связи с принятием указанных ниже решений, о чем извещает письменно Сторону2 не менее чем за 15 дней до начала соответствующих работ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 необходимости ремонта и (или) реконструкции автомобильных дорог в случае, если нахождение Объекта препятствует осуществлению указанных работ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 использовании территории, занимаемой Объектом, для целей, связанных с развитием улично-дорожной сети, размещением остановок общественного транспорта, оборудованием бордюров, организацией парковочных карман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 размещении объектов капитального строительства регионального и муниципального знач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о заключении договора о развитии застроенных территорий в случае, если нахождение Объекта препятствует реализации указанного Договор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После расторжения Договора Объект подлежит демонтаж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VI. Заключительные положе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1. В случае неисполнения или ненадлежащего исполнения сторонами обязательств по настоящему Договору они несут ответственность в соответствии с действующим законодательством РФ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2. Споры, возникающие при исполнении Договора, разрешаются по соглашению между сторонами. При невозможности достижения соглашения между сторонами возникшие споры разрешаются в Арбитражном суде Белгород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Любые изменения и дополнения к настоящему Договору должны быть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Акт приемки нестационарного торгового объекта, протокол о результатах аукциона и типовое решение внешнего вида объекта являются неотъемлемой частью Договор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ий Договор пролонгации (автоматическому продлению) не подлежит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6. Настоящий Договор составлен в трех экземплярах, первый находится в экономическом управлении, второй - у Стороны2, третий - в управлении имущественных и земельных отношений, каждый экземпляр Договора имеет одинаковую юридическую сил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ротокол о результатах аукциона (приложение N 1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 Архитектурный проект объекта (приложение N 2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Акт приемки нестационарного торгового объекта (приложение N 3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VI. Адреса, банковские реквизиты и подписи сторон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AE3AAAF02D843A68261F6BC0842F73E93902B203238D65EEBF41782E4BE4A8E3E64666C2DFB7yEICH" TargetMode="External"/><Relationship Id="rId3" Type="http://schemas.openxmlformats.org/officeDocument/2006/relationships/hyperlink" Target="consultantplus://offline/ref=1BAE3AAAF02D843A68260166D6E8757EEC3B59B602228536BAE01A257942EEFFA4A91F2486DAB7EBAE8490yEI8H" TargetMode="External"/><Relationship Id="rId4" Type="http://schemas.openxmlformats.org/officeDocument/2006/relationships/hyperlink" Target="consultantplus://offline/ref=1BAE3AAAF02D843A68260166D6E8757EEC3B59B602228536BAE01A257942EEFFA4A91F2486DAB7EBAE8490yEI8H" TargetMode="External"/><Relationship Id="rId5" Type="http://schemas.openxmlformats.org/officeDocument/2006/relationships/hyperlink" Target="consultantplus://offline/ref=1BAE3AAAF02D843A68261F6BC0842F73EA3007BA01288D65EEBF41782Ey4IBH" TargetMode="External"/><Relationship Id="rId6" Type="http://schemas.openxmlformats.org/officeDocument/2006/relationships/hyperlink" Target="consultantplus://offline/ref=1BAE3AAAF02D843A68261F6BC0842F73EE3905B20420D06FE6E64D7A2944BBBFE4AF4A67C2D7B7yEIDH" TargetMode="External"/><Relationship Id="rId7" Type="http://schemas.openxmlformats.org/officeDocument/2006/relationships/hyperlink" Target="consultantplus://offline/ref=1BAE3AAAF02D843A68261F6BC0842F73EA3007BA0F298D65EEBF41782E4BE4A8E3E64666C2D7B6EAyAI7H" TargetMode="External"/><Relationship Id="rId8" Type="http://schemas.openxmlformats.org/officeDocument/2006/relationships/hyperlink" Target="consultantplus://offline/ref=1BAE3AAAF02D843A68260166D6E8757EEC3B59B602228536BAE01A257942EEFFA4A91F2486DAB7EBAE8490yEI8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09:00Z</dcterms:created>
  <dc:creator>Сотрудник</dc:creator>
  <dc:description/>
  <cp:keywords/>
  <dc:language>en-US</dc:language>
  <cp:lastModifiedBy>Сотрудник</cp:lastModifiedBy>
  <dcterms:modified xsi:type="dcterms:W3CDTF">2020-03-19T07:19:00Z</dcterms:modified>
  <cp:revision>3</cp:revision>
  <dc:subject/>
  <dc:title/>
</cp:coreProperties>
</file>